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70-к (</w:t>
      </w:r>
      <w:r>
        <w:rPr>
          <w:b w:val="false"/>
          <w:sz w:val="26"/>
          <w:szCs w:val="26"/>
        </w:rPr>
        <w:t>42212346</w:t>
      </w:r>
      <w:r>
        <w:rPr>
          <w:b w:val="false"/>
          <w:sz w:val="24"/>
          <w:szCs w:val="24"/>
        </w:rPr>
        <w:t>) от 26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агазин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Бородин Алексей Иван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4.05.2022 г. № 42212346/3100/07564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Алексеевка, ул. Победы, д. 5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ЗТП-210 РП-2 ПС 110/35/10 кВ Алексеевка (инв. № 210В1, наименование по бух. учету ЗТП №210 ВЛ 10кВ № 2 РП-2)</w:t>
      </w:r>
      <w:r>
        <w:rPr>
          <w:bCs/>
          <w:sz w:val="24"/>
          <w:szCs w:val="24"/>
        </w:rPr>
        <w:t xml:space="preserve"> в части установки автоматического выключателя 0,4 кВ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12346.03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 4 кВ (совместный подвес с ВЛИ 0,4 кВ № 17 КТП-210 РП-2 ПС 110/35/10 кВ Алексеевка (инв. № 335В, наименование по бух. учету ВЛ-0,4 кВ КТП №210 РП 2)) от РУНН 0,4 кВ ЗТП-210 РП-2 ПС 110/35/10 кВ Алексеевка до ШУР 0,4 кВ ориентировочной протяженностью 0,430 км (СПП Z31-TP42212346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существующего ШУ 0,4 кВ и ввода 0,4 кВ от опоры № 10 ВЛ 0,4 кВ № 17 ЗТП-210 РП-2 ПС 110/35/10 кВ Алексеевка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12346.04). Монтаж ввода 0,4 кВ от проектируемой ВЛИ 0,4 кВ до ШУ 0,4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12346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75 кВт (увеличение существующей мощности 25 кВт на 75 кВт до величины 10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0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160 А) – 1 шт., монтаж ШУ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6T07:31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